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1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8"/>
        <w:gridCol w:w="6378"/>
        <w:gridCol w:w="1377"/>
      </w:tblGrid>
      <w:tr>
        <w:trPr>
          <w:trHeight w:val="455" w:hRule="atLeast"/>
        </w:trPr>
        <w:tc>
          <w:tcPr>
            <w:tcW w:w="14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ka, model, rok (miesiąc produkcji): 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magane parametry technic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</w:rPr>
              <w:t>Opis spełnienia</w:t>
            </w:r>
            <w:r>
              <w:rPr>
                <w:b/>
                <w:sz w:val="14"/>
                <w:szCs w:val="14"/>
              </w:rPr>
              <w:br/>
              <w:t>(w części dotyczącej chłodni należy podać model i producenta zamontowanych urządzeń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umer strony oferty potwierdzającej spełnienie wymag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mochód fabrycznie nowy – rok produkcji 2020 lub 20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: furgo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miejsc: 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ługość pojazdu: minimum 4800 mm, maksimum 50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rokość pojazdu (bez lusterek zewnętrznych): minimum 1820 mm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(bez ładunku): minimum 1850 mm, maksimum 2100 m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Szkielet i poszycie: wykonane z materiałów zapewniających wymaganą wytrzymałość konstrukcji oraz trwałość i odporność na korozję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zużywanej energii – maksymalnie 2,5 MJ/k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emisji dwutlenku węgla – maksymalnie 180 g/km (+/- 5%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lkość emisji tlenków azotu, cząstek stałych, oraz węglowodorów -  zgodnie z obowiązującą normą EURO 6D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or nadwozia: biały, srebrny lub szar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kluczyki fabryczne/flotowe, autoalarm sterowany z pilota i immobilis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ycznie sterowane i podgrzewane luste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jniki parkowania ty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dio cyfrowe z bluetooth, z zestawem głośnomówiącym,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Tapicerka: materiałowa, łatwo zmywalna, w ciemnym kolorz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Drzwi: wyposażone w centralny zamek sterowany pilotem </w:t>
              <w:br/>
              <w:t>i autoalarmem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rzwi odsuwane boczne praw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ylne:  dwuskrzydłowe, otwierane do 180 stopn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na, szyby: szyby przednie sterowane elektrycznie, podgrzewana szyba czołow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Przestrzeń bagażowe podzielona na 3 części. Komora chłodnicza (z prawej strony patrząc na tył pojazdu), komora zamrażalnicza z lewej strony patrząc na tył pojazdu). Trzecia to wolna, niezabudowana przestrzeń między kabiną kierowcy </w:t>
              <w:br/>
              <w:t xml:space="preserve">i obsługi, a komorą chłodniczą i zamrażalniczą (zgodnie </w:t>
              <w:br/>
              <w:t>z rysunkiem poglądowym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903345" cy="161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334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wolnej przestrzeni (dostęp do niej od prawych drzwi przesuwnych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czepy do bagażu w podłodz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nawiew zimnego powietrz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gniazdo z wyjściem na zapalniczkę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udowa wykonana z materiałów dopuszczonych do kontaktu </w:t>
              <w:br/>
              <w:t>z żywnością, posiadająca atest PZ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udowa wykonana z materiałów o współczynniku przenikania ciepła mniejszym niż 0,4W (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K)</w:t>
            </w:r>
            <w:r>
              <w:rPr>
                <w:sz w:val="24"/>
                <w:szCs w:val="24"/>
                <w:vertAlign w:val="superscript"/>
              </w:rPr>
              <w:t>-1</w:t>
            </w:r>
            <w:r>
              <w:rPr>
                <w:sz w:val="24"/>
                <w:szCs w:val="24"/>
              </w:rPr>
              <w:t xml:space="preserve">, z bezszwowym łączeniem podłóg, ścian, sufitu o jednolitej strukturze. Podłoga antypoślizgowa </w:t>
              <w:br/>
              <w:t>we wszystkich przedziałach załadunk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Komora chłodnicza i komora zamrażalnicza wyposażone we wskaźniki temperatur widoczne z miejsca kierowcy wraz </w:t>
              <w:br/>
              <w:t>z rejestratorem temperatur w obu komorach umożliwiającym łatwy demontaż (w przypadku legalizacji) i drukark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strzeń załadunkowa komory chłodniczej minimum 1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</w:t>
              <w:br/>
              <w:t>z regulowanym zakresem temperatur w przedziale od 0°C do +12°C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strzeń załadunkowa komory chłodniczej z poziomą regulowaną pół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przestrzeń załadunkowa komory zamrażalniczej minimum 1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z regulowanym zakresem temperatur </w:t>
              <w:br/>
              <w:t>w przedziale od -25°C do 0°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agregat z płynną regulacją temperatury zarówno dla komory chłodniczej, jak i zamrażalniczej z dwoma parownikami zasilany od silnika pojazdu, z opcją grzania  i możliwością zasilania na postoju z instalacji elektrycznej na zewnątrz pojazd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Hermetyczne gniazdo elektryczne i przewód do zewnętrznego zasilania agregatu 230V AC o długości minimum 20m, zwijany na bębnie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Agregat przeznaczony do utrzymywania temperatury produktów chłodzonych, mrożonych lub głęboko mrożonych </w:t>
              <w:br/>
              <w:t>w samochodach dostawczych o kubaturze do 12m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z możliwością podziału na kilka stref temperatu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minimum 2-letnia gwarancja z możliwością jej przedłużeni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czynnik chłodniczy R-452A lub R404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zyjazny dla użytkownika sterownik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zwiększona wydajność ogrze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WAGA! Należy podać model i producenta zastosowanych urządzeń! Do oferty należy dołączyć dokumenty na potwierdzenie spełnienia wymagań termicznych urządzeń chłodnicz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nik: zasilany olejem napędowym o pojemności minimum 2000 c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(+/- 5%) i mocy minimum 130 KM, zapewniającym przyspieszenie pozwalające na sprawną jazdę w ruchu miejskim, spełniający  normę Euro 6D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krzynia biegów: manualna, 6-cio biegowa, zsynchronizowana </w:t>
              <w:br/>
              <w:t>z napędem na koła przednie lub ty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Zawieszenie: zawieszenie powinno charakteryzować się podwyższonym komfortem jazdy, gwarantujące wygodę dla przewożonych osób, dobrą przyczepność kół do nawierzchni jezdni, stabilność i dobrą manewrow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chanizm kierowniczy: wspomaganie układu kierownicz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ja wysokości kierownic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ABS, system wspomagania nagłego hamowania, elektroniczny korektor siły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Koła jezdne 16 cali: opony kół szerokie, opony bezdętkowe odpowiednie do oferowanego modelu, felgi stalowe </w:t>
              <w:br/>
              <w:t xml:space="preserve">z kołpakami firmowymi, koło zapasowe pełnowymiar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tkowy komplet kół stalowych z ogumieniem zimowym, 16 cal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Hamulce: ze wspomaganiem, z układem zapobiegającym blokowaniu kół podczas ham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, system stabilizacji toru jazdy</w:t>
            </w:r>
          </w:p>
        </w:tc>
        <w:tc>
          <w:tcPr>
            <w:tcW w:w="6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ntylacja nawiewno-wywiew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ze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Klimatyzacj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Układ elektryczny: instalacja 12 V, dodatkowe 1 gniazdo 12V </w:t>
              <w:br/>
              <w:t>w części bagażowej (wolnej przestrzeni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Oświetlenie stanowiska kierowcy, oświetlenie części towarow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atła: do jazdy dziennej i światła przeciwmgiel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Wyposażenie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gaśnic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rójkąt odblaskow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ptecz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klucz do kó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warek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aran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całopojazdowa: minimum 24 miesią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włoka lakiernicza: minimum 24 miesiąc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komora chłodnicza i agregat: minimum 24 miesią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- perforacja elementów nadwozia: minimum 6 la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jazd musi spełniać wymogi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ustawy „Prawo o ruchu drogowym”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rozporządzenia Ministra Infrastruktury w sprawie warunków technicznych pojazdów oraz zakresu ich niezbędnego wyposaż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iejsce dostawy: loco Poznań – siedziba Zamawiając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procedura odbioru: Wykonawca dostarcza Zamawiającemu dokumenty niezbędne do rejestracji pojazdu na co najmniej </w:t>
              <w:br/>
              <w:t xml:space="preserve">2 dni przed terminem odbioru, pojazdy odbierane będą </w:t>
              <w:br/>
              <w:t>w Poznaniu przez upoważnionego przedstawiciel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Instrukcja obsługi w języku polski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CENA NETTO (za samochód)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T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NA BRUTTO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NA NETTO (za zabudowę wraz z agregatem)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VAT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ENA BRUTTO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NETTO ZA CAŁOŚĆ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T ZA CAŁOŚĆ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A BRUTTO ZA CAŁOŚĆ: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Nazwa, adres i dane kontaktowe serwisu gwarancyjnego (samochód): …………………………………………………………………………………………………………………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br/>
        <w:t>Nazwa, adres i dane kontaktowe serwisu (samochód): ………………………………………………………………………………………………………………………………………...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Nazwa, adres i dane kontaktowe serwisu gwarancyjnego (chłodnia i agregat): …………………………………………………………………………………………………….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Nazwa, adres i dane kontaktowe serwisu (chłodnia i agregat): .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20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UWAGA!!! </w:t>
      </w:r>
      <w:r>
        <w:rPr>
          <w:sz w:val="24"/>
          <w:szCs w:val="24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Na potwierdzenie spełnienia wymaganych warunków do oferty </w:t>
      </w:r>
      <w:r>
        <w:rPr>
          <w:b/>
          <w:smallCaps/>
          <w:sz w:val="24"/>
          <w:szCs w:val="24"/>
          <w:u w:val="single"/>
        </w:rPr>
        <w:t>konieczne jest</w:t>
      </w:r>
      <w:r>
        <w:rPr>
          <w:b/>
          <w:sz w:val="24"/>
          <w:szCs w:val="24"/>
          <w:u w:val="single"/>
        </w:rPr>
        <w:t xml:space="preserve"> dołączenie prospektu, karty produktu, innych materiałów zawierających informacje niezbędne do potwierdzenia spełnienia warunków.</w:t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8505" w:right="2380" w:hanging="0"/>
        <w:jc w:val="center"/>
        <w:rPr/>
      </w:pPr>
      <w:r>
        <w:rPr>
          <w:sz w:val="16"/>
          <w:szCs w:val="16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7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-ZP.272.6.2021</w:t>
      <w:tab/>
      <w:tab/>
      <w:tab/>
      <w:tab/>
      <w:tab/>
      <w:tab/>
      <w:tab/>
      <w:tab/>
      <w:tab/>
      <w:tab/>
      <w:tab/>
      <w:tab/>
      <w:tab/>
      <w:tab/>
      <w:tab/>
      <w:t>Załącznik nr 2.1.</w:t>
    </w:r>
  </w:p>
  <w:p>
    <w:pPr>
      <w:pStyle w:val="Header"/>
      <w:rPr/>
    </w:pPr>
    <w:r>
      <w:rPr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Zestawienie parametrów granicznych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DOSTAWA SAMOCHODÓW DLA POTRZEB WOJEWÓDZKIEJ STACJI SANITARNO-EPIDEMIOLOGICZNEJ W POZNANIU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CZĘŚĆ NR 1: SAMOCHÓD - CHŁODNIA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55:00Z</dcterms:created>
  <dc:creator>MPiana</dc:creator>
  <dc:description/>
  <cp:keywords/>
  <dc:language>en-US</dc:language>
  <cp:lastModifiedBy>Szymon Wróblewicz</cp:lastModifiedBy>
  <cp:lastPrinted>2021-03-29T10:43:00Z</cp:lastPrinted>
  <dcterms:modified xsi:type="dcterms:W3CDTF">2021-03-29T09:46:00Z</dcterms:modified>
  <cp:revision>14</cp:revision>
  <dc:subject/>
  <dc:title/>
</cp:coreProperties>
</file>